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78/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проект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№215-па, от 26.10.2016 №267-п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 xml:space="preserve">         28 ноября 2016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3215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ект постановления направлен на экспертизу ответственным исполнителем программы – управлением по муниципальному имуществу администрации города Пыть-Яха. В Счетно-контрольную палату проект постановления поступил 24.11.201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несение изменений в программу обусловле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увеличением объёма финансирования за счет средств местного бюджета в 2016 году на сумму 12 667,4 тыс. руб.;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м бюджетных ассигнований на 2016 год между программными мероприятиями в целях своевременной реализации отдельных программных мероприятий для достижения заданных результатов с использованием наименьшего объема средств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7"/>
          <w:szCs w:val="27"/>
        </w:rPr>
        <w:t>Проектом постановления предусмотрены изменения по следующим основным мероприятиям программы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- по мероприятию «Совершенствование системы управления муниципальным имуществом» увеличено финансирование на 111,9 тыс. руб.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- по мероприятию «Обеспечение надлежащего уровня эксплуатации муниципального имущества» увеличено финансирование на  2 292,5 тыс. руб.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- по мероприятию «Страховая защита муниципального имущества от чрезвычайных ситуаций природного и техногенного характера» уменьшено финансирование на 111,9 тыс. руб.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- по мероприятию «Оплата взносов на капитальный ремонт общего имущества многоквартирных домов (доля муниципального образования)» увеличено финансирование на 604,9 тыс. руб.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- по мероприятию «Проведение мероприятий по землеустройству и землепользованию» уменьшено финансирование на 142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- по мероприятию «Обеспечение деятельности органов местного самоуправления» увеличено финансирование на 9 912 тыс. руб. на приобретение спец. техники (экскаватор, погрузчик фронтальный)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В связи с доведением предельных объемов бюджетных ассигнований на 2017 год и плановый период 2018-2019 годов внесены изменения в объемы финансирования основных мероприятий 2017-2019 годо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ответствующие изменения внесены в разделы «Финансовое обеспечение муниципальной программы» и «Целевые показатели муниципальной программы» паспорта программы, в приложение №1 «Целевые показатели муниципальной программы», в приложение №2 «Перечень программных мероприятий» и в приложение №3 «Оценка эффективности реализации муниципальной программы» (приложения изложены в новой редакции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щий объём финансирования по программе в 2016 году с учетом вносимых изменений составит 67 148,6 тыс. руб., в т.ч.: 21 132,1 тыс. руб. - средства бюджета автономного округа, 46 016,5 тыс. руб. - средства местного бюджета, что потребует соответствующего внесения изменений в  Решение Думы города Пыть-Яха от 24.12.2015 № 374 «О бюджете города Пыть-Яха на 2016 год». Общий объем финансирования программы на 2016-2020гг. составит 137 494,5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палаты    </w:t>
        <w:tab/>
        <w:tab/>
        <w:tab/>
        <w:t xml:space="preserve">      </w:t>
        <w:tab/>
        <w:tab/>
        <w:t xml:space="preserve">            Р.А. Богда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55:00Z</dcterms:created>
  <dc:creator>Рогаченко</dc:creator>
  <dc:description/>
  <cp:keywords/>
  <dc:language>en-US</dc:language>
  <cp:lastModifiedBy>Admin</cp:lastModifiedBy>
  <cp:lastPrinted>2016-10-07T16:27:00Z</cp:lastPrinted>
  <dcterms:modified xsi:type="dcterms:W3CDTF">2016-11-28T07:14:00Z</dcterms:modified>
  <cp:revision>6</cp:revision>
  <dc:subject/>
  <dc:title>Экспертное заключение</dc:title>
</cp:coreProperties>
</file>